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537835</wp:posOffset>
            </wp:positionH>
            <wp:positionV relativeFrom="page">
              <wp:posOffset>459740</wp:posOffset>
            </wp:positionV>
            <wp:extent cx="1133475" cy="1002030"/>
            <wp:effectExtent l="0" t="0" r="0" b="0"/>
            <wp:wrapNone/>
            <wp:docPr id="1" name="logo.fr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.fr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mlouva o zřízení služebnosti inženýrské sítě</w:t>
      </w:r>
    </w:p>
    <w:p>
      <w:pPr>
        <w:pStyle w:val="ZkladntextIMP"/>
        <w:numPr>
          <w:ilvl w:val="0"/>
          <w:numId w:val="0"/>
        </w:numPr>
        <w:jc w:val="center"/>
        <w:outlineLvl w:val="0"/>
        <w:rPr/>
      </w:pPr>
      <w:r>
        <w:rPr/>
        <w:t>uzavřená  podle ust. §1267  zákona. č. 89/2012 Sb., občanský zákoník a podle ust. § 104 odst. 3 zákona č. 127/2005 Sb., o elektronických komunikací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inný je zároveň investorem překládky: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yzická/právnická osoba, </w:t>
      </w:r>
    </w:p>
    <w:p>
      <w:pPr>
        <w:pStyle w:val="Normal"/>
        <w:jc w:val="both"/>
        <w:rPr>
          <w:b/>
          <w:b/>
        </w:rPr>
      </w:pPr>
      <w:r>
        <w:rPr/>
        <w:t>trvale bytem/se sídle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Č/IČ:  </w:t>
      </w:r>
    </w:p>
    <w:p>
      <w:pPr>
        <w:pStyle w:val="Normal"/>
        <w:jc w:val="both"/>
        <w:rPr/>
      </w:pPr>
      <w:r>
        <w:rPr/>
        <w:t>trvale bytem/se sídlem:</w:t>
      </w:r>
    </w:p>
    <w:p>
      <w:pPr>
        <w:pStyle w:val="Normal"/>
        <w:rPr/>
      </w:pPr>
      <w:r>
        <w:rPr/>
        <w:t>Zapsaná ve veřejném rejstříku vedeném ……………………………</w:t>
      </w:r>
    </w:p>
    <w:p>
      <w:pPr>
        <w:pStyle w:val="Normal"/>
        <w:jc w:val="both"/>
        <w:rPr/>
      </w:pPr>
      <w:r>
        <w:rPr/>
        <w:t>Zastoupena…./ na základě plné moci ze dne …. k podpisu smlouvy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(dále jen  povinný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Oprávněný:</w:t>
      </w:r>
      <w:r>
        <w:rPr>
          <w:b/>
        </w:rPr>
        <w:tab/>
        <w:tab/>
        <w:t>UPC Česká republika, s.r.o.</w:t>
      </w:r>
      <w:r>
        <w:rPr/>
        <w:t xml:space="preserve">                     </w:t>
      </w:r>
      <w:r>
        <w:rPr>
          <w:b/>
        </w:rPr>
        <w:t xml:space="preserve">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>se sídlem:</w:t>
        <w:tab/>
        <w:t xml:space="preserve"> </w:t>
        <w:tab/>
        <w:t>Závišova 5, Praha 4, PSČ 140 00</w:t>
      </w:r>
    </w:p>
    <w:p>
      <w:pPr>
        <w:pStyle w:val="Heading1"/>
        <w:ind w:left="1416" w:firstLine="708"/>
        <w:jc w:val="left"/>
        <w:rPr>
          <w:b w:val="false"/>
          <w:b w:val="false"/>
          <w:sz w:val="20"/>
        </w:rPr>
      </w:pPr>
      <w:r>
        <w:rPr>
          <w:b w:val="false"/>
          <w:sz w:val="24"/>
        </w:rPr>
        <w:t>IČ: 00 56 22 62  DIČ:</w:t>
      </w:r>
      <w:r>
        <w:rPr/>
        <w:t xml:space="preserve"> </w:t>
      </w:r>
      <w:r>
        <w:rPr>
          <w:b w:val="false"/>
          <w:sz w:val="24"/>
          <w:szCs w:val="24"/>
        </w:rPr>
        <w:t>CZ00562262</w:t>
      </w:r>
    </w:p>
    <w:p>
      <w:pPr>
        <w:pStyle w:val="Normal"/>
        <w:rPr/>
      </w:pPr>
      <w:r>
        <w:rPr/>
        <w:t xml:space="preserve">Zapsaná v OR vedeném Městským soudem v Praze, oddíl C, vložka 187485  </w:t>
      </w:r>
    </w:p>
    <w:p>
      <w:pPr>
        <w:pStyle w:val="Normal"/>
        <w:rPr>
          <w:rFonts w:ascii="Arial" w:hAnsi="Arial" w:cs="Arial"/>
          <w:sz w:val="20"/>
        </w:rPr>
      </w:pPr>
      <w:r>
        <w:rPr/>
        <w:t>Zastoupena Tomášem Landou, na základě pověř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dále jen oprávněn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/>
        <w:t>Povinný prohlašuje, že je výlučným vlastníkem pozemku/ů parc. č. ……………</w:t>
      </w:r>
      <w:r>
        <w:rPr>
          <w:b/>
        </w:rPr>
        <w:t>,</w:t>
      </w:r>
      <w:r>
        <w:rPr/>
        <w:t xml:space="preserve"> v k.ú. ……. a obci ……………, který/é  je/jsou zapsán/y pro uvedené katastrální území a obec u Katastrálního úřadu pro ………….., Katastrální pracoviště ………..  na </w:t>
      </w:r>
      <w:r>
        <w:rPr>
          <w:b/>
        </w:rPr>
        <w:t>LV č. ……..</w:t>
      </w:r>
      <w:r>
        <w:rPr/>
        <w:t xml:space="preserve">.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spacing w:lineRule="auto" w:line="240" w:before="0" w:after="0"/>
        <w:rPr/>
      </w:pPr>
      <w:r>
        <w:rPr/>
        <w:t>Čl. III</w:t>
      </w:r>
    </w:p>
    <w:p>
      <w:pPr>
        <w:pStyle w:val="Heading2"/>
        <w:spacing w:lineRule="auto" w:line="240" w:before="0" w:after="0"/>
        <w:rPr/>
      </w:pPr>
      <w:r>
        <w:rPr/>
        <w:t xml:space="preserve"> </w:t>
      </w:r>
      <w:r>
        <w:rPr/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1"/>
        <w:numPr>
          <w:ilvl w:val="0"/>
          <w:numId w:val="6"/>
        </w:numPr>
        <w:tabs>
          <w:tab w:val="clear" w:pos="567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cs-CZ"/>
        </w:rPr>
        <w:t xml:space="preserve">Povinný zřizuje na základě této smlouvy k části/em pozemku/ů parc. č. …………………, v k.ú. …………… a obci ……………, který/é je/jsou zapsán/y pro katastrální území a obec u Katastrálního úřadu pro  ………., Katastrální pracoviště ………… na LV č. …………  ve prospěch oprávněného služebnost inženýrské sítě, které odpovídá právo oprávněného zřídit a provozovat na části/tech tohoto/těchto služebného/ných pozemku/ů komunikační vedení veřejné komunikační sítě (dále jen „komunikační vedení“), a to v rozsahu, jak je uvedeno v geometrickém plánu č. …………, který byl potvrzen Katastrálním úřadem pro ………, Katastrální pracoviště ………… dne ……….. Oprávněný je dále oprávněn vstupovat na služebný/é pozemek/ky při provádění oprav, úprav, revizí a údržby  komunikačního vedení, včetně jeho součástí a příslušenství. </w:t>
      </w:r>
    </w:p>
    <w:p>
      <w:pPr>
        <w:pStyle w:val="Body1"/>
        <w:numPr>
          <w:ilvl w:val="0"/>
          <w:numId w:val="6"/>
        </w:numPr>
        <w:tabs>
          <w:tab w:val="clear" w:pos="567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lang w:val="cs-CZ"/>
        </w:rPr>
        <w:t>Oprávněný právo odpovídající služebnosti inženýrské sítě přijímá. Povinný jako vlastník pozemků se zavazuje toto právo strpě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l.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rvání služebnost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  <w:t>Právo odpovídající služebnosti inženýrské sítě povinný zřizuje pro oprávněného na dobu neurči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Úplata za zřízení služeb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4" w:leader="none"/>
        </w:tabs>
        <w:jc w:val="both"/>
        <w:rPr/>
      </w:pPr>
      <w:r>
        <w:rPr>
          <w:szCs w:val="24"/>
        </w:rPr>
        <w:t xml:space="preserve">Jednorázová náhrada nebude ve smyslu ustanovení § 104 odst. 17 zák. č. 127/2005 Sb. poskytována, neboť dotčený/é pozemek/y jsou ve vlastnictví investora vynucené překládky, který je současně povinným. </w:t>
      </w:r>
    </w:p>
    <w:p>
      <w:pPr>
        <w:pStyle w:val="Normal"/>
        <w:tabs>
          <w:tab w:val="clear" w:pos="708"/>
          <w:tab w:val="left" w:pos="1704" w:leader="none"/>
        </w:tabs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Vznik práva odpovídajícího služebnosti inženýrské sít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ávo odpovídající služebnosti inženýrské sítě nabude oprávněný v souladu s rozhodnutím příslušného katastrálního úřadu o povolení vkladu tohoto práva do katastru nemovitostí dnem, k němuž nastanou právní účinky vkladu. Právní účinky vkladu vznikají na základě pravomocného rozhodnutí o jeho povolení ke dni, kdy návrh na vklad byl doručen katastrálnímu úřad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rh na povolení vkladu práva dle této smlouvy k příslušnému katastrálnímu  úřadu podá bez zbytečného odkladu po podpisu této smlouvy povinný. Poplatek za povolení vkladu zaplatí povin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 w:before="0" w:after="0"/>
        <w:rPr/>
      </w:pPr>
      <w:r>
        <w:rPr/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 w:val="false"/>
        </w:rPr>
        <w:t>Povinný prohlašuje, že není žádným způsobem omezen ve svém právu volně nakládat   s předmětnými pozemky a zřídit ve prospěch oprávněného k těmto služebním pozemkům služebnost inženýrské sítě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 w:val="false"/>
        </w:rPr>
        <w:t>Povinný se zavazuje, že po podpisu této smlouvy, a to až  do doby, než nastanou právní účinky vkladu práva dle této smlouvy, nepřevede vlastnické právo k pozemkům na jinou osobu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 w:val="false"/>
        </w:rPr>
        <w:t>Povinný dále prohlašuje, že bere na vědomí tu skutečnost, že oprávněný ve smyslu § 5 odst. 2 písm. b) z.č. 101/2000 Sb. zpracovává a shromažďuje osobní údaje povinného za účelem realizace této smlouvy, příp. i pro účely oznamování budoucích vstupů. Povinnému náležejí všechna práva dle z. č. 101/2000 Sb., zejména dle ust. § 21 tohoto zákona.  Povinný výslovně souhlasí s tím, aby oprávněný ve smyslu § 11 z.č. 101/2000 Sb. shromáždil a zpracoval o povinném údaje týkající se jména, trvalého bydliště a  identifikačního čísla, a to za účelem jejich eventuelního použití při realizaci práv a povinností oprávněného a povinného ze služebnosti v souvislosti s touto uzavíranou smlouvou a v souvislosti s činnostmi, které následně na služebném/ních pozemku/cích bude oprávněný ze služebnosti realizovat. Jiné použití je vyloučeno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b w:val="false"/>
        </w:rPr>
        <w:t>Oprávněný se zavazuje, že při využívání svých práv odpovídajících služebnosti inženýrské sítě se bude chovat tak, aby v co nejmenší míře omezoval povinného, popř. jiného uživatele pozemků ve výkonu jeho práv k pozemkům a aby co nejvíce šetřil majetek povinného a všech dotčených osob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284" w:hanging="357"/>
        <w:jc w:val="both"/>
        <w:rPr/>
      </w:pPr>
      <w:r>
        <w:rPr>
          <w:b w:val="false"/>
        </w:rPr>
        <w:t>5. Využití práv odpovídajících služebnosti inženýrské sítě, která vyplývají z ustanovení Čl. III,        zejména právo vstupu a vjezdu, se vztahuje i na třetí osobu, která na základě příslušného smluvního vztahu může pro oprávněného zajišťovat činnosti spojené s provozem a údržbou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Heading2"/>
        <w:spacing w:lineRule="auto" w:line="240" w:before="0" w:after="0"/>
        <w:rPr/>
      </w:pPr>
      <w:r>
        <w:rPr/>
        <w:t xml:space="preserve"> </w:t>
      </w:r>
      <w:r>
        <w:rPr/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to smlouva je uzavřena dnem jejího podpisu oběma smluvními stra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mlouva je vyhotovena v … stejnopisech a má ………. očíslované strany. Po jejím podpisu  každý z účastníků obdrží jedno vyhotovení. Zbylá  …….    vyhotovení jsou určena pro řízení u příslušného katastrálního úřad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astníci prohlašují, že smlouvu uzavřeli na základě své svobodné a vážné vůle nikoliv v tísni za nápadně nevýhodných pod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se zavazují zachovat mlčenlivost o všech skutečnostech, které jsou obsahem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………… dne   ....................                          </w:t>
        <w:tab/>
        <w:t xml:space="preserve">          V Praze dne 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rávněný:                                                                          Povinný:     </w:t>
      </w:r>
    </w:p>
    <w:p>
      <w:pPr>
        <w:pStyle w:val="Normal"/>
        <w:jc w:val="both"/>
        <w:rPr/>
      </w:pPr>
      <w:r>
        <w:rPr>
          <w:b/>
        </w:rPr>
        <w:t>UPC Česká republika, s.r.o.</w:t>
      </w:r>
      <w:r>
        <w:rPr/>
        <w:t xml:space="preserve">                     </w:t>
      </w:r>
      <w:r>
        <w:rPr>
          <w:b/>
        </w:rPr>
        <w:t xml:space="preserve">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/>
        <w:t xml:space="preserve"> </w:t>
      </w:r>
      <w:r>
        <w:rPr/>
        <w:t>Tomáš L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2" w:footer="709" w:bottom="15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Body1">
    <w:name w:val="Body 1"/>
    <w:basedOn w:val="Normal"/>
    <w:qFormat/>
    <w:pPr>
      <w:tabs>
        <w:tab w:val="clear" w:pos="708"/>
        <w:tab w:val="left" w:pos="567" w:leader="none"/>
      </w:tabs>
      <w:spacing w:lineRule="auto" w:line="288" w:before="0" w:after="140"/>
      <w:ind w:left="567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Textvbloku">
    <w:name w:val="Text v bloku"/>
    <w:basedOn w:val="Normal"/>
    <w:qFormat/>
    <w:pPr>
      <w:spacing w:lineRule="atLeast" w:line="240" w:before="120" w:after="0"/>
      <w:ind w:left="2127" w:right="-58" w:hanging="17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33:00Z</dcterms:created>
  <dc:creator>oem</dc:creator>
  <dc:description/>
  <dc:language>en-US</dc:language>
  <cp:lastModifiedBy>Sevcik, Michal</cp:lastModifiedBy>
  <cp:lastPrinted>2004-06-03T13:48:00Z</cp:lastPrinted>
  <dcterms:modified xsi:type="dcterms:W3CDTF">2019-05-22T13:33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Datum vložení">
    <vt:lpwstr>2018-01-15T00:00:00Z</vt:lpwstr>
  </property>
  <property fmtid="{D5CDD505-2E9C-101B-9397-08002B2CF9AE}" pid="4" name="Garant">
    <vt:lpwstr>363</vt:lpwstr>
  </property>
  <property fmtid="{D5CDD505-2E9C-101B-9397-08002B2CF9AE}" pid="5" name="Order">
    <vt:lpwstr>1300.00000000000</vt:lpwstr>
  </property>
  <property fmtid="{D5CDD505-2E9C-101B-9397-08002B2CF9AE}" pid="6" name="TemplateUrl">
    <vt:lpwstr/>
  </property>
  <property fmtid="{D5CDD505-2E9C-101B-9397-08002B2CF9AE}" pid="7" name="_dlc_DocId">
    <vt:lpwstr>2PWKFPHRXF5Z-18-39</vt:lpwstr>
  </property>
  <property fmtid="{D5CDD505-2E9C-101B-9397-08002B2CF9AE}" pid="8" name="_dlc_DocIdItemGuid">
    <vt:lpwstr>f1d3e707-5ff9-42d1-97d4-e49905fcfe8d</vt:lpwstr>
  </property>
  <property fmtid="{D5CDD505-2E9C-101B-9397-08002B2CF9AE}" pid="9" name="_dlc_DocIdPersistId">
    <vt:lpwstr/>
  </property>
  <property fmtid="{D5CDD505-2E9C-101B-9397-08002B2CF9AE}" pid="10" name="_dlc_DocIdUrl">
    <vt:lpwstr>http://intranet/weby/legaldpt/_layouts/DocIdRedir.aspx?ID=2PWKFPHRXF5Z-18-39, 2PWKFPHRXF5Z-18-39</vt:lpwstr>
  </property>
  <property fmtid="{D5CDD505-2E9C-101B-9397-08002B2CF9AE}" pid="11" name="display_urn:schemas-microsoft-com:office:office#Author">
    <vt:lpwstr>Trakal, Petr</vt:lpwstr>
  </property>
  <property fmtid="{D5CDD505-2E9C-101B-9397-08002B2CF9AE}" pid="12" name="display_urn:schemas-microsoft-com:office:office#Editor">
    <vt:lpwstr>Svarcova, Lucie</vt:lpwstr>
  </property>
  <property fmtid="{D5CDD505-2E9C-101B-9397-08002B2CF9AE}" pid="13" name="display_urn:schemas-microsoft-com:office:office#Garant">
    <vt:lpwstr>Pospisilova, Lada</vt:lpwstr>
  </property>
  <property fmtid="{D5CDD505-2E9C-101B-9397-08002B2CF9AE}" pid="14" name="právo">
    <vt:lpwstr>CZ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